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center"/>
        <w:tblInd w:w="0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4777"/>
        <w:gridCol w:w="5246"/>
      </w:tblGrid>
      <w:tr>
        <w:trPr>
          <w:trHeight w:val="4876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drawing>
                <wp:inline distT="0" distB="0" distL="0" distR="0">
                  <wp:extent cx="4851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6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7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0"/>
                <w:u w:val="single"/>
              </w:rPr>
            </w:pPr>
            <w:r>
              <w:rPr>
                <w:color w:val="000000"/>
                <w:sz w:val="24"/>
                <w:szCs w:val="20"/>
                <w:u w:val="single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20"/>
                <w:u w:val="single"/>
              </w:rPr>
            </w:pPr>
            <w:r>
              <w:rPr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ЛАВНОЕ УПРА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НИСТЕРСТВА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 ДЕЛАМ ГРАЖДАНСКОЙ ОБОРОН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  РЕСПУБЛИКЕ ТАТАРСТА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Отдел надзорной деятельности и профилактической работы по Альметьевскому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му району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ул. Аминова, 5, г. Альметьевск, 42345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Телефон: 26-70-11, 26-70-20  код (855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E-mail: </w:t>
            </w:r>
            <w:r>
              <w:rPr>
                <w:sz w:val="18"/>
                <w:szCs w:val="18"/>
                <w:lang w:val="en-US"/>
              </w:rPr>
              <w:t>ondalmet@yandex.ru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  DSNUMBER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>
                <w:u w:val="single"/>
              </w:rPr>
              <w:t>24.05.2021 г.</w:t>
            </w:r>
            <w:r>
              <w:rPr/>
              <w:t xml:space="preserve"> № </w:t>
            </w:r>
            <w:r>
              <w:rPr>
                <w:u w:val="single"/>
              </w:rPr>
              <w:t xml:space="preserve">       - 2-17-5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>На №__________________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5243" w:hanging="0"/>
              <w:jc w:val="center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Начальнику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правления образования Альметь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.А. Павловской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2333" w:leader="none"/>
              </w:tabs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Cs w:val="28"/>
              </w:rPr>
              <w:t>ул. Ризы Фахретдина, д.50, г. Альметьевск, Республика Татарстан, 42345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роведении занятий с детьми </w:t>
      </w:r>
    </w:p>
    <w:p>
      <w:pPr>
        <w:pStyle w:val="Normal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важаемая Ирина Александровна!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дел надзорной деятельности и профилактической работы по Альметьевскому муниципальному району УНД и ПР ГУ МЧС России по РТ направляет Вам памятку по правилам пожарной безопасности для проведения занятий с детьми перед началом летних каникул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иложение на 4 л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/>
        <w:t xml:space="preserve">ВрИО начальника отдела 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/>
        <w:t>майор внутренней службы                                                                Р.И.Хусаинов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bCs/>
          <w:color w:val="000000"/>
          <w:sz w:val="20"/>
          <w:szCs w:val="28"/>
        </w:rPr>
        <w:t>Хазиев И.Ф.</w:t>
      </w:r>
    </w:p>
    <w:p>
      <w:pPr>
        <w:pStyle w:val="Normal"/>
        <w:jc w:val="both"/>
        <w:rPr/>
      </w:pPr>
      <w:r>
        <w:rPr>
          <w:sz w:val="20"/>
          <w:szCs w:val="24"/>
        </w:rPr>
        <w:t>26-7021, 89178992869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42:00Z</dcterms:created>
  <dc:creator>Microsoft Office User</dc:creator>
  <dc:description/>
  <cp:keywords/>
  <dc:language>en-US</dc:language>
  <cp:lastModifiedBy>Саня</cp:lastModifiedBy>
  <cp:lastPrinted>2020-03-26T07:52:00Z</cp:lastPrinted>
  <dcterms:modified xsi:type="dcterms:W3CDTF">2021-05-24T13:5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